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becca Bubier</w:t>
      </w:r>
    </w:p>
    <w:p>
      <w:pPr>
        <w:pStyle w:val="Normal"/>
        <w:rPr/>
      </w:pPr>
      <w:r>
        <w:rPr/>
        <w:t>Chapter 10</w:t>
      </w:r>
    </w:p>
    <w:p>
      <w:pPr>
        <w:pStyle w:val="Normal"/>
        <w:rPr/>
      </w:pPr>
      <w:r>
        <w:rPr/>
        <w:t>DI and UbD</w:t>
      </w:r>
    </w:p>
    <w:p>
      <w:pPr>
        <w:pStyle w:val="Normal"/>
        <w:rPr>
          <w:highlight w:val="cyan"/>
        </w:rPr>
      </w:pPr>
      <w:r>
        <w:rPr>
          <w:highlight w:val="cyan"/>
        </w:rPr>
        <w:t>INSERT DATE</w:t>
      </w:r>
    </w:p>
    <w:p>
      <w:pPr>
        <w:pStyle w:val="Normal"/>
        <w:rPr/>
      </w:pPr>
      <w:r>
        <w:rPr/>
      </w:r>
    </w:p>
    <w:p>
      <w:pPr>
        <w:pStyle w:val="Normal"/>
        <w:jc w:val="center"/>
        <w:rPr/>
      </w:pPr>
      <w:r>
        <w:rPr/>
        <w:t>Moving Forward to Integrate UbD and DI</w:t>
      </w:r>
    </w:p>
    <w:p>
      <w:pPr>
        <w:pStyle w:val="Normal"/>
        <w:jc w:val="center"/>
        <w:rPr/>
      </w:pPr>
      <w:r>
        <w:rPr/>
      </w:r>
    </w:p>
    <w:p>
      <w:pPr>
        <w:pStyle w:val="Normal"/>
        <w:rPr/>
      </w:pPr>
      <w:r>
        <w:rPr/>
        <w:tab/>
        <w:t>This chapter details actions to using UbD and DI within the school. This is beyond our own classroom. The best place to start with, is encouraging the desired results idea from stage one of backwards design. You can try to change the grading policy to encourage better motivation of students. You can present the research the states that feedback is much more successful in encouraging students than giving letters and numbers to symbolize their success or failure. When presenting new ideas to colleagues, you have to think like an assessor, you are grading your teaching and trying to improve just as you ask your students to do. You have to show them that backwards design and differentiated instruction works. How? Ask them to try it, keep trying it and get comfortable with it. Ask them to assess it, are you seeing greater progress from the students? Is there evidence to support that this is working? Are students more active in the class? Have clear goals for teachers and start small. Allow everyone to do it their own way. Make plans and be specific and ask what the effects of this change will be (if proven successful or unsuccessful)? Ask if the improvements/decline are because of the teaching or the presentation of a new subject? There is a list of resources that districts can use to develop a differentiated instruction and backwards design plan. There is also ways for teachers to learn about differentiated instruction and backwards design, and be successful in implementing it in their classroom. This chapter encourages teachers that we need to continue to increase the quality of the instruction that we give to students. We must constantly improve and strive for all of our students to learn.</w:t>
      </w:r>
    </w:p>
    <w:p>
      <w:pPr>
        <w:pStyle w:val="Normal"/>
        <w:rPr/>
      </w:pPr>
      <w:r>
        <w:rPr/>
      </w:r>
    </w:p>
    <w:p>
      <w:pPr>
        <w:pStyle w:val="Normal"/>
        <w:rPr/>
      </w:pPr>
      <w:r>
        <w:rPr/>
        <w:tab/>
        <w:t xml:space="preserve">This chapter is a little more advanced than I am in my education. I would be able to use this, maybe as a tenured teacher. I would not want to go and try to shake up the education standards in a school as a practicum student, student teacher, or even a first and second year teacher. It is not fair to read one book and know that this works in every classroom with every teacher in every school district. It might. It might not. This is something that I need to practice and then I can tell other teachers if I find it particularly successful. I can then tell administrators if I find it successful if they have not already implemented this plan by the time I have reached a level of experience to be giving advice to policy makers within the district. I is nice to know that if I should choose to write about this or read about this further in my educational career or my professional career there are resources for me to use. The most important thing that I got out of this chapter, as a practicum student is that we are always improving. As teachers, it is our responsibility to always improve our teaching techniques and to try new things in order to encourage the success of all of our students. </w:t>
      </w:r>
    </w:p>
    <w:p>
      <w:pPr>
        <w:pStyle w:val="Normal"/>
        <w:jc w:val="center"/>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2:04:00Z</dcterms:created>
  <dc:creator>UMF EXCEL</dc:creator>
  <dc:description/>
  <cp:keywords/>
  <dc:language>en-US</dc:language>
  <cp:lastModifiedBy>UMF EXCEL</cp:lastModifiedBy>
  <dcterms:modified xsi:type="dcterms:W3CDTF">2008-02-20T02:38:00Z</dcterms:modified>
  <cp:revision>1</cp:revision>
  <dc:subject/>
  <dc:title>Rebecca Bubier</dc:title>
</cp:coreProperties>
</file>